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mallCap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517265</wp:posOffset>
                </wp:positionH>
                <wp:positionV relativeFrom="paragraph">
                  <wp:posOffset>-127635</wp:posOffset>
                </wp:positionV>
                <wp:extent cx="2885440" cy="14427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85400" cy="1442880"/>
                          <a:chOff x="0" y="0"/>
                          <a:chExt cx="2885400" cy="1442880"/>
                        </a:xfrm>
                      </wpg:grpSpPr>
                      <wps:wsp>
                        <wps:cNvSpPr/>
                        <wps:spPr>
                          <a:xfrm>
                            <a:off x="1983600" y="180360"/>
                            <a:ext cx="721440" cy="10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360" y="721440"/>
                            <a:ext cx="216396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1262520"/>
                            <a:ext cx="252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360" y="180360"/>
                            <a:ext cx="1803240" cy="10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2625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5040" y="12625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4320" y="5410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360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6.95pt;margin-top:-10.05pt;width:227.2pt;height:113.6pt" coordorigin="5539,-201" coordsize="4544,2272">
                <v:line id="shape_0" from="8663,83" to="9798,17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23,935" to="9230,178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823,1787" to="9798,17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23,83" to="8662,178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539;top:1787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99;top:1787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31;top:651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63;top:-201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173980</wp:posOffset>
                </wp:positionH>
                <wp:positionV relativeFrom="paragraph">
                  <wp:posOffset>74930</wp:posOffset>
                </wp:positionV>
                <wp:extent cx="554355" cy="368935"/>
                <wp:effectExtent l="8890" t="0" r="571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4400" cy="36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6267" h="10800">
                              <a:moveTo>
                                <a:pt x="17217" y="19487"/>
                              </a:moveTo>
                              <a:arcTo wR="10800" hR="10800" stAng="3212932" swAng="6135212"/>
                              <a:lnTo>
                                <a:pt x="10800" y="10800"/>
                              </a:lnTo>
                              <a:close/>
                            </a:path>
                            <a:path fill="none" w="16267" h="10800">
                              <a:moveTo>
                                <a:pt x="17217" y="19487"/>
                              </a:moveTo>
                              <a:arcTo wR="10800" hR="10800" stAng="3212932" swAng="6135212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948,10800" coordsize="16267,10800" path="l0,21600xee" stroked="t" o:allowincell="f" style="position:absolute;margin-left:407.4pt;margin-top:5.9pt;width:43.6pt;height:29pt;mso-wrap-style:none;v-text-anchor:middle">
                <v:fill o:detectmouseclick="t" on="false"/>
                <v:stroke color="#3366ff" weight="19080" joinstyle="miter" endcap="flat"/>
                <w10:wrap type="none"/>
              </v:rect>
            </w:pict>
          </mc:Fallback>
        </mc:AlternateContent>
      </w:r>
      <w:r>
        <w:rPr>
          <w:b/>
          <w:smallCaps/>
        </w:rPr>
        <w:t xml:space="preserve">Exercice 1.1 </w:t>
      </w:r>
      <w:r>
        <w:rPr>
          <w:rFonts w:eastAsia="Wingdings" w:cs="Wingdings" w:ascii="Wingdings" w:hAnsi="Wingdings"/>
          <w:b/>
          <w:smallCaps/>
          <w:lang w:val="en-US"/>
        </w:rPr>
        <w:t>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 xml:space="preserve">Marquer en </w:t>
      </w:r>
      <w:r>
        <w:rPr>
          <w:b/>
        </w:rPr>
        <w:t>bleu</w:t>
      </w:r>
      <w:r>
        <w:rPr/>
        <w:t xml:space="preserve"> l’angle CDA.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 xml:space="preserve">Marquer en </w:t>
      </w:r>
      <w:r>
        <w:rPr>
          <w:b/>
        </w:rPr>
        <w:t>rouge</w:t>
      </w:r>
      <w:r>
        <w:rPr/>
        <w:t xml:space="preserve"> l’angle BAC.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mc:AlternateContent>
          <mc:Choice Requires="wps">
            <w:drawing>
              <wp:anchor behindDoc="0" distT="0" distB="0" distL="0" distR="114935" simplePos="0" locked="0" layoutInCell="0" allowOverlap="1" relativeHeight="48">
                <wp:simplePos x="0" y="0"/>
                <wp:positionH relativeFrom="column">
                  <wp:posOffset>3776980</wp:posOffset>
                </wp:positionH>
                <wp:positionV relativeFrom="paragraph">
                  <wp:posOffset>178435</wp:posOffset>
                </wp:positionV>
                <wp:extent cx="508635" cy="330200"/>
                <wp:effectExtent l="0" t="5715" r="889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8680" cy="330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257" h="6658">
                              <a:moveTo>
                                <a:pt x="542" y="7421"/>
                              </a:moveTo>
                              <a:arcTo wR="10800" hR="10800" stAng="-9706040" swAng="1189666"/>
                              <a:lnTo>
                                <a:pt x="10800" y="10800"/>
                              </a:lnTo>
                              <a:close/>
                            </a:path>
                            <a:path fill="none" w="10257" h="6658">
                              <a:moveTo>
                                <a:pt x="542" y="7421"/>
                              </a:moveTo>
                              <a:arcTo wR="10800" hR="10800" stAng="-9706040" swAng="1189666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542,4141" coordsize="10257,6658" path="l0,21600xee" stroked="t" o:allowincell="f" style="position:absolute;margin-left:297.4pt;margin-top:14.05pt;width:40pt;height:25.95pt;flip:x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50">
                <wp:simplePos x="0" y="0"/>
                <wp:positionH relativeFrom="column">
                  <wp:posOffset>5799455</wp:posOffset>
                </wp:positionH>
                <wp:positionV relativeFrom="paragraph">
                  <wp:posOffset>175260</wp:posOffset>
                </wp:positionV>
                <wp:extent cx="367665" cy="336550"/>
                <wp:effectExtent l="9525" t="825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560" cy="336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782" h="9850">
                              <a:moveTo>
                                <a:pt x="18" y="10184"/>
                              </a:moveTo>
                              <a:arcTo wR="10800" hR="10800" stAng="-10603799" swAng="3751519"/>
                              <a:lnTo>
                                <a:pt x="10800" y="10800"/>
                              </a:lnTo>
                              <a:close/>
                            </a:path>
                            <a:path fill="none" w="10782" h="9850">
                              <a:moveTo>
                                <a:pt x="18" y="10184"/>
                              </a:moveTo>
                              <a:arcTo wR="10800" hR="10800" stAng="-10603799" swAng="3751519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7,949" coordsize="10782,9850" path="l0,21600xee" stroked="t" o:allowincell="f" style="position:absolute;margin-left:456.65pt;margin-top:13.8pt;width:28.9pt;height:26.45pt;mso-wrap-style:none;v-text-anchor:middle">
                <v:fill o:detectmouseclick="t" on="false"/>
                <v:stroke color="#339966" weight="19080" joinstyle="miter" endcap="flat"/>
                <w10:wrap type="none"/>
              </v:rect>
            </w:pict>
          </mc:Fallback>
        </mc:AlternateContent>
      </w:r>
      <w:r>
        <w:rPr/>
        <w:t xml:space="preserve">Marquer en </w:t>
      </w:r>
      <w:r>
        <w:rPr>
          <w:b/>
        </w:rPr>
        <w:t>vert</w:t>
      </w:r>
      <w:r>
        <w:rPr/>
        <w:t xml:space="preserve"> l’angle DBA.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mc:AlternateContent>
          <mc:Choice Requires="wps">
            <w:drawing>
              <wp:anchor behindDoc="0" distT="0" distB="0" distL="0" distR="114935" simplePos="0" locked="0" layoutInCell="0" allowOverlap="1" relativeHeight="49">
                <wp:simplePos x="0" y="0"/>
                <wp:positionH relativeFrom="column">
                  <wp:posOffset>3788410</wp:posOffset>
                </wp:positionH>
                <wp:positionV relativeFrom="paragraph">
                  <wp:posOffset>118745</wp:posOffset>
                </wp:positionV>
                <wp:extent cx="534670" cy="169545"/>
                <wp:effectExtent l="0" t="3810" r="889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4600" cy="169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792" h="3417">
                              <a:moveTo>
                                <a:pt x="8" y="10391"/>
                              </a:moveTo>
                              <a:arcTo wR="10800" hR="10800" stAng="-10669723" swAng="976499"/>
                              <a:lnTo>
                                <a:pt x="10800" y="10800"/>
                              </a:lnTo>
                              <a:close/>
                            </a:path>
                            <a:path fill="none" w="10792" h="3417">
                              <a:moveTo>
                                <a:pt x="8" y="10391"/>
                              </a:moveTo>
                              <a:arcTo wR="10800" hR="10800" stAng="-10669723" swAng="976499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7,7382" coordsize="10792,3417" path="l0,21600xee" stroked="t" o:allowincell="f" style="position:absolute;margin-left:298.3pt;margin-top:9.35pt;width:42.05pt;height:13.3pt;flip:x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</w:r>
      <w:r>
        <w:rPr/>
        <w:t xml:space="preserve">Marquer en </w:t>
      </w:r>
      <w:r>
        <w:rPr>
          <w:b/>
        </w:rPr>
        <w:t>noir</w:t>
      </w:r>
      <w:r>
        <w:rPr/>
        <w:t xml:space="preserve"> l’angle CAD.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90805</wp:posOffset>
                </wp:positionH>
                <wp:positionV relativeFrom="paragraph">
                  <wp:posOffset>37465</wp:posOffset>
                </wp:positionV>
                <wp:extent cx="2975610" cy="1623060"/>
                <wp:effectExtent l="1905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5760" cy="1623240"/>
                          <a:chOff x="0" y="0"/>
                          <a:chExt cx="2975760" cy="1623240"/>
                        </a:xfrm>
                      </wpg:grpSpPr>
                      <wps:wsp>
                        <wps:cNvSpPr/>
                        <wps:spPr>
                          <a:xfrm>
                            <a:off x="0" y="541080"/>
                            <a:ext cx="2795400" cy="63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50720"/>
                            <a:ext cx="2705040" cy="956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2160" y="180360"/>
                            <a:ext cx="901800" cy="126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42880" y="9018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07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95400" y="10821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24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2160" y="14428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428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5040" y="3607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15pt;margin-top:2.95pt;width:234.3pt;height:127.8pt" coordorigin="143,59" coordsize="4686,2556">
                <v:line id="shape_0" from="143,911" to="4544,19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3,769" to="4402,227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847,343" to="3266,233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415;top:1479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3;top:627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45;top:1763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83;top:59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47;top:2331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3;top:2331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03;top:627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5670" w:leader="none"/>
        </w:tabs>
        <w:ind w:left="538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153795</wp:posOffset>
                </wp:positionH>
                <wp:positionV relativeFrom="paragraph">
                  <wp:posOffset>145415</wp:posOffset>
                </wp:positionV>
                <wp:extent cx="669925" cy="423545"/>
                <wp:effectExtent l="9525" t="1016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960" cy="423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7089" h="10800">
                              <a:moveTo>
                                <a:pt x="129" y="9133"/>
                              </a:moveTo>
                              <a:arcTo wR="10800" hR="10800" stAng="-10267257" swAng="7055099"/>
                              <a:lnTo>
                                <a:pt x="10800" y="10800"/>
                              </a:lnTo>
                              <a:close/>
                            </a:path>
                            <a:path fill="none" w="17089" h="10800">
                              <a:moveTo>
                                <a:pt x="129" y="9133"/>
                              </a:moveTo>
                              <a:arcTo wR="10800" hR="10800" stAng="-10267257" swAng="7055099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7089,10800" path="l0,21600xee" stroked="t" o:allowincell="f" style="position:absolute;margin-left:90.85pt;margin-top:11.45pt;width:52.7pt;height:33.3pt;mso-wrap-style:none;v-text-anchor:middle">
                <v:fill o:detectmouseclick="t" on="false"/>
                <v:stroke color="#3366ff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083945</wp:posOffset>
                </wp:positionH>
                <wp:positionV relativeFrom="paragraph">
                  <wp:posOffset>63500</wp:posOffset>
                </wp:positionV>
                <wp:extent cx="968375" cy="497205"/>
                <wp:effectExtent l="10160" t="10795" r="889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8400" cy="49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065" h="10800">
                              <a:moveTo>
                                <a:pt x="292" y="8306"/>
                              </a:moveTo>
                              <a:arcTo wR="10800" hR="10800" stAng="-9998974" swAng="9269619"/>
                              <a:lnTo>
                                <a:pt x="10800" y="10800"/>
                              </a:lnTo>
                              <a:close/>
                            </a:path>
                            <a:path fill="none" w="21065" h="10800">
                              <a:moveTo>
                                <a:pt x="292" y="8306"/>
                              </a:moveTo>
                              <a:arcTo wR="10800" hR="10800" stAng="-9998974" swAng="9269619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065,10800" path="l0,21600xee" stroked="t" o:allowincell="f" style="position:absolute;margin-left:85.35pt;margin-top:5pt;width:76.2pt;height:39.1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rFonts w:eastAsia="Wingdings" w:cs="Wingdings" w:ascii="Wingdings" w:hAnsi="Wingdings"/>
          <w:b/>
          <w:smallCaps/>
          <w:lang w:val="en-US"/>
        </w:rPr>
        <w:t></w:t>
      </w:r>
      <w:r>
        <w:rPr>
          <w:b/>
          <w:smallCaps/>
        </w:rPr>
        <w:tab/>
        <w:t>Exercice 1.2</w:t>
      </w:r>
    </w:p>
    <w:p>
      <w:pPr>
        <w:pStyle w:val="Normal"/>
        <w:numPr>
          <w:ilvl w:val="0"/>
          <w:numId w:val="3"/>
        </w:numPr>
        <w:tabs>
          <w:tab w:val="left" w:pos="142" w:leader="none"/>
          <w:tab w:val="left" w:pos="284" w:leader="none"/>
          <w:tab w:val="left" w:pos="1560" w:leader="none"/>
          <w:tab w:val="left" w:pos="5670" w:leader="none"/>
          <w:tab w:val="left" w:pos="5954" w:leader="none"/>
        </w:tabs>
        <w:ind w:left="5670" w:hanging="0"/>
        <w:rPr/>
      </w:pPr>
      <w:r>
        <mc:AlternateContent>
          <mc:Choice Requires="wps">
            <w:drawing>
              <wp:anchor behindDoc="0" distT="0" distB="0" distL="0" distR="114935" simplePos="0" locked="0" layoutInCell="0" allowOverlap="1" relativeHeight="55">
                <wp:simplePos x="0" y="0"/>
                <wp:positionH relativeFrom="column">
                  <wp:posOffset>1571625</wp:posOffset>
                </wp:positionH>
                <wp:positionV relativeFrom="paragraph">
                  <wp:posOffset>77470</wp:posOffset>
                </wp:positionV>
                <wp:extent cx="407670" cy="334645"/>
                <wp:effectExtent l="0" t="8255" r="952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520" cy="334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402" h="8529">
                              <a:moveTo>
                                <a:pt x="17424" y="2270"/>
                              </a:moveTo>
                              <a:arcTo wR="10800" hR="10800" stAng="-3129992" swAng="2194448"/>
                              <a:lnTo>
                                <a:pt x="10800" y="10800"/>
                              </a:lnTo>
                              <a:close/>
                            </a:path>
                            <a:path fill="none" w="10402" h="8529">
                              <a:moveTo>
                                <a:pt x="17424" y="2270"/>
                              </a:moveTo>
                              <a:arcTo wR="10800" hR="10800" stAng="-3129992" swAng="2194448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2270" coordsize="10402,8529" path="l0,21600xee" stroked="t" o:allowincell="f" style="position:absolute;margin-left:123.75pt;margin-top:6.1pt;width:32.05pt;height:26.3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</w:r>
      <w:r>
        <w:rPr/>
        <w:t xml:space="preserve">Marquer en </w:t>
      </w:r>
      <w:r>
        <w:rPr>
          <w:b/>
        </w:rPr>
        <w:t>bleu</w:t>
      </w:r>
      <w:r>
        <w:rPr/>
        <w:t xml:space="preserve"> l’angle xOu.</w:t>
      </w:r>
    </w:p>
    <w:p>
      <w:pPr>
        <w:pStyle w:val="Normal"/>
        <w:numPr>
          <w:ilvl w:val="0"/>
          <w:numId w:val="3"/>
        </w:numPr>
        <w:tabs>
          <w:tab w:val="left" w:pos="142" w:leader="none"/>
          <w:tab w:val="left" w:pos="284" w:leader="none"/>
          <w:tab w:val="left" w:pos="1560" w:leader="none"/>
          <w:tab w:val="left" w:pos="5670" w:leader="none"/>
          <w:tab w:val="left" w:pos="5954" w:leader="none"/>
        </w:tabs>
        <w:ind w:left="567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184275</wp:posOffset>
                </wp:positionH>
                <wp:positionV relativeFrom="paragraph">
                  <wp:posOffset>177165</wp:posOffset>
                </wp:positionV>
                <wp:extent cx="812165" cy="423545"/>
                <wp:effectExtent l="10160" t="0" r="9525" b="1016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2160" cy="423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0715" h="10800">
                              <a:moveTo>
                                <a:pt x="21364" y="13044"/>
                              </a:moveTo>
                              <a:arcTo wR="10800" hR="10800" stAng="719572" swAng="8882408"/>
                              <a:lnTo>
                                <a:pt x="10800" y="10800"/>
                              </a:lnTo>
                              <a:close/>
                            </a:path>
                            <a:path fill="none" w="20715" h="10800">
                              <a:moveTo>
                                <a:pt x="21364" y="13044"/>
                              </a:moveTo>
                              <a:arcTo wR="10800" hR="10800" stAng="719572" swAng="8882408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649,10800" coordsize="20715,10800" path="l0,21600xee" stroked="t" o:allowincell="f" style="position:absolute;margin-left:93.25pt;margin-top:13.95pt;width:63.9pt;height:33.3pt;mso-wrap-style:none;v-text-anchor:middle">
                <v:fill o:detectmouseclick="t" on="false"/>
                <v:stroke color="#339966" weight="19080" joinstyle="miter" endcap="flat"/>
                <w10:wrap type="none"/>
              </v:rect>
            </w:pict>
          </mc:Fallback>
        </mc:AlternateContent>
      </w:r>
      <w:r>
        <w:rPr/>
        <w:t xml:space="preserve">Marquer en </w:t>
      </w:r>
      <w:r>
        <w:rPr>
          <w:b/>
        </w:rPr>
        <w:t>rouge</w:t>
      </w:r>
      <w:r>
        <w:rPr/>
        <w:t xml:space="preserve"> l’ angle uOt.</w:t>
      </w:r>
    </w:p>
    <w:p>
      <w:pPr>
        <w:pStyle w:val="Normal"/>
        <w:numPr>
          <w:ilvl w:val="0"/>
          <w:numId w:val="3"/>
        </w:numPr>
        <w:tabs>
          <w:tab w:val="left" w:pos="142" w:leader="none"/>
          <w:tab w:val="left" w:pos="284" w:leader="none"/>
          <w:tab w:val="left" w:pos="1560" w:leader="none"/>
          <w:tab w:val="left" w:pos="5670" w:leader="none"/>
          <w:tab w:val="left" w:pos="5954" w:leader="none"/>
        </w:tabs>
        <w:ind w:left="5670" w:hanging="0"/>
        <w:rPr/>
      </w:pPr>
      <w:r>
        <w:rPr/>
        <w:t xml:space="preserve">Marquer en </w:t>
      </w:r>
      <w:r>
        <w:rPr>
          <w:b/>
        </w:rPr>
        <w:t>vert</w:t>
      </w:r>
      <w:r>
        <w:rPr/>
        <w:t xml:space="preserve"> l’angle yOz.</w:t>
      </w:r>
    </w:p>
    <w:p>
      <w:pPr>
        <w:pStyle w:val="Normal"/>
        <w:numPr>
          <w:ilvl w:val="0"/>
          <w:numId w:val="3"/>
        </w:numPr>
        <w:tabs>
          <w:tab w:val="left" w:pos="142" w:leader="none"/>
          <w:tab w:val="left" w:pos="284" w:leader="none"/>
          <w:tab w:val="left" w:pos="1560" w:leader="none"/>
          <w:tab w:val="left" w:pos="5670" w:leader="none"/>
          <w:tab w:val="left" w:pos="5954" w:leader="none"/>
        </w:tabs>
        <w:ind w:left="567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258820</wp:posOffset>
                </wp:positionH>
                <wp:positionV relativeFrom="paragraph">
                  <wp:posOffset>187960</wp:posOffset>
                </wp:positionV>
                <wp:extent cx="3309620" cy="1803400"/>
                <wp:effectExtent l="0" t="3810" r="0" b="254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09480" cy="1803240"/>
                          <a:chOff x="0" y="0"/>
                          <a:chExt cx="3309480" cy="1803240"/>
                        </a:xfrm>
                      </wpg:grpSpPr>
                      <wpg:grpSp>
                        <wpg:cNvGrpSpPr/>
                        <wpg:grpSpPr>
                          <a:xfrm>
                            <a:off x="402480" y="612720"/>
                            <a:ext cx="2621160" cy="848520"/>
                          </a:xfrm>
                        </wpg:grpSpPr>
                        <wps:wsp>
                          <wps:cNvSpPr/>
                          <wps:spPr>
                            <a:xfrm>
                              <a:off x="0" y="762120"/>
                              <a:ext cx="25560" cy="86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5960" y="0"/>
                              <a:ext cx="25560" cy="86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960" y="43200"/>
                              <a:ext cx="2595960" cy="762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280" y="170640"/>
                            <a:ext cx="3222720" cy="14065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698040" y="271440"/>
                              <a:ext cx="36360" cy="82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222720" cy="1406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9040" y="1014120"/>
                              <a:ext cx="36360" cy="82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893600" y="0"/>
                            <a:ext cx="991800" cy="99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03240" y="9918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1440" y="270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13525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4680" y="13525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5760" y="5410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9120" y="16232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540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6.6pt;margin-top:14.8pt;width:260.55pt;height:142pt" coordorigin="5132,296" coordsize="5211,2840">
                <v:group id="shape_0" style="position:absolute;left:5766;top:1260;width:4127;height:1336">
                  <v:line id="shape_0" from="5766,2461" to="5805,25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854,1261" to="9893,13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786,1329" to="9873,252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202;top:565;width:5074;height:2214">
                  <v:line id="shape_0" from="6301,992" to="6357,112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202,565" to="10276,27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980,2162" to="9036,229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8114,296" to="9675,185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972;top:185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68;top:722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16;top:242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08;top:242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60;top:114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32;top:29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60;top:2852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76;top:29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Marquer en </w:t>
      </w:r>
      <w:r>
        <w:rPr>
          <w:b/>
        </w:rPr>
        <w:t>noir</w:t>
      </w:r>
      <w:r>
        <w:rPr/>
        <w:t xml:space="preserve"> l’angle xOt.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728335</wp:posOffset>
                </wp:positionH>
                <wp:positionV relativeFrom="paragraph">
                  <wp:posOffset>113030</wp:posOffset>
                </wp:positionV>
                <wp:extent cx="1048385" cy="1059815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48320" cy="10598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ff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05pt,8.9pt" to="533.55pt,92.3pt" stroked="t" o:allowincell="f" style="position:absolute;flip:y">
                <v:stroke color="red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672330</wp:posOffset>
                </wp:positionH>
                <wp:positionV relativeFrom="paragraph">
                  <wp:posOffset>146050</wp:posOffset>
                </wp:positionV>
                <wp:extent cx="967105" cy="546735"/>
                <wp:effectExtent l="8255" t="10795" r="825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66960" cy="54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9126" h="10800">
                              <a:moveTo>
                                <a:pt x="876" y="6540"/>
                              </a:moveTo>
                              <a:arcTo wR="10800" hR="10800" stAng="-9406012" swAng="7511992"/>
                              <a:lnTo>
                                <a:pt x="10800" y="10800"/>
                              </a:lnTo>
                              <a:close/>
                            </a:path>
                            <a:path fill="none" w="19126" h="10800">
                              <a:moveTo>
                                <a:pt x="876" y="6540"/>
                              </a:moveTo>
                              <a:arcTo wR="10800" hR="10800" stAng="-9406012" swAng="7511992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9126,10800" path="l0,21600xee" stroked="t" o:allowincell="f" style="position:absolute;margin-left:367.9pt;margin-top:11.5pt;width:76.1pt;height:43pt;flip:x;mso-wrap-style:none;v-text-anchor:middle">
                <v:fill o:detectmouseclick="t" on="false"/>
                <v:stroke color="#3366ff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512945</wp:posOffset>
                </wp:positionH>
                <wp:positionV relativeFrom="paragraph">
                  <wp:posOffset>34290</wp:posOffset>
                </wp:positionV>
                <wp:extent cx="1054100" cy="760095"/>
                <wp:effectExtent l="10160" t="10795" r="6350" b="19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54080" cy="75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8054" h="13027">
                              <a:moveTo>
                                <a:pt x="3545" y="2799"/>
                              </a:moveTo>
                              <a:arcTo wR="10800" hR="10800" stAng="-7931985" swAng="8646036"/>
                              <a:lnTo>
                                <a:pt x="10800" y="10800"/>
                              </a:lnTo>
                              <a:close/>
                            </a:path>
                            <a:path fill="none" w="18054" h="13027">
                              <a:moveTo>
                                <a:pt x="3545" y="2799"/>
                              </a:moveTo>
                              <a:arcTo wR="10800" hR="10800" stAng="-7931985" swAng="8646036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8054,13027" path="l0,21600xee" stroked="t" o:allowincell="f" style="position:absolute;margin-left:355.35pt;margin-top:2.7pt;width:82.95pt;height:59.8pt;flip:x;mso-wrap-style:none;v-text-anchor:middle">
                <v:fill o:detectmouseclick="t" on="false"/>
                <v:stroke color="#339966" weight="19080" joinstyle="miter" endcap="flat"/>
                <w10:wrap type="none"/>
              </v:rect>
            </w:pict>
          </mc:Fallback>
        </mc:AlternateContent>
      </w:r>
      <w:r>
        <w:rPr>
          <w:b/>
          <w:smallCaps/>
        </w:rPr>
        <w:t xml:space="preserve">Exercice 1.3 </w:t>
      </w:r>
      <w:r>
        <w:rPr>
          <w:rFonts w:eastAsia="Wingdings" w:cs="Wingdings" w:ascii="Wingdings" w:hAnsi="Wingdings"/>
          <w:b/>
          <w:smallCaps/>
          <w:lang w:val="en-US"/>
        </w:rPr>
        <w:t>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 xml:space="preserve">Marquer en </w:t>
      </w:r>
      <w:r>
        <w:rPr>
          <w:b/>
        </w:rPr>
        <w:t>bleu</w:t>
      </w:r>
      <w:r>
        <w:rPr/>
        <w:t xml:space="preserve"> l’angle MIz.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490845</wp:posOffset>
                </wp:positionH>
                <wp:positionV relativeFrom="paragraph">
                  <wp:posOffset>213360</wp:posOffset>
                </wp:positionV>
                <wp:extent cx="390525" cy="251460"/>
                <wp:effectExtent l="9525" t="10160" r="635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90600" cy="25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6807" h="10800">
                              <a:moveTo>
                                <a:pt x="20759" y="14979"/>
                              </a:moveTo>
                              <a:arcTo wR="10800" hR="10800" stAng="1365894" swAng="6395604"/>
                              <a:lnTo>
                                <a:pt x="10800" y="10800"/>
                              </a:lnTo>
                              <a:close/>
                            </a:path>
                            <a:path fill="none" w="16807" h="10800">
                              <a:moveTo>
                                <a:pt x="20759" y="14979"/>
                              </a:moveTo>
                              <a:arcTo wR="10800" hR="10800" stAng="1365894" swAng="6395604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3950,10800" coordsize="16807,10800" path="l0,21600xee" stroked="t" o:allowincell="f" style="position:absolute;margin-left:432.35pt;margin-top:16.8pt;width:30.7pt;height:19.75pt;flip:xy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58">
                <wp:simplePos x="0" y="0"/>
                <wp:positionH relativeFrom="column">
                  <wp:posOffset>5137785</wp:posOffset>
                </wp:positionH>
                <wp:positionV relativeFrom="paragraph">
                  <wp:posOffset>80010</wp:posOffset>
                </wp:positionV>
                <wp:extent cx="546735" cy="367665"/>
                <wp:effectExtent l="0" t="4445" r="10160" b="31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6840" cy="36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7264">
                              <a:moveTo>
                                <a:pt x="524" y="14123"/>
                              </a:moveTo>
                              <a:arcTo wR="10800" hR="10800" stAng="9724661" swAng="2359611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7264">
                              <a:moveTo>
                                <a:pt x="524" y="14123"/>
                              </a:moveTo>
                              <a:arcTo wR="10800" hR="10800" stAng="9724661" swAng="2359611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7264" path="l0,21600xee" stroked="t" o:allowincell="f" style="position:absolute;margin-left:404.55pt;margin-top:6.3pt;width:43pt;height:28.9pt;flip:x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</w:r>
      <w:r>
        <w:rPr/>
        <w:t xml:space="preserve">Marquer en </w:t>
      </w:r>
      <w:r>
        <w:rPr>
          <w:b/>
        </w:rPr>
        <w:t>rouge</w:t>
      </w:r>
      <w:r>
        <w:rPr/>
        <w:t xml:space="preserve"> l’angle QIy.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 xml:space="preserve">Marquer en </w:t>
      </w:r>
      <w:r>
        <w:rPr>
          <w:b/>
        </w:rPr>
        <w:t>vert</w:t>
      </w:r>
      <w:r>
        <w:rPr/>
        <w:t xml:space="preserve"> l’angle zIN.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 xml:space="preserve">Marquer en </w:t>
      </w:r>
      <w:r>
        <w:rPr>
          <w:b/>
        </w:rPr>
        <w:t>noir</w:t>
      </w:r>
      <w:r>
        <w:rPr/>
        <w:t xml:space="preserve"> l’angle xPQ.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35</wp:posOffset>
                </wp:positionH>
                <wp:positionV relativeFrom="paragraph">
                  <wp:posOffset>54610</wp:posOffset>
                </wp:positionV>
                <wp:extent cx="3265805" cy="2202815"/>
                <wp:effectExtent l="0" t="0" r="0" b="254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65920" cy="2202840"/>
                          <a:chOff x="0" y="0"/>
                          <a:chExt cx="3265920" cy="2202840"/>
                        </a:xfrm>
                      </wpg:grpSpPr>
                      <wps:wsp>
                        <wps:cNvSpPr txBox="1"/>
                        <wps:spPr>
                          <a:xfrm>
                            <a:off x="0" y="5976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10240" y="402480"/>
                            <a:ext cx="2871360" cy="1074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2871360" cy="1074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0680" y="842760"/>
                              <a:ext cx="31680" cy="84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8640" y="147600"/>
                              <a:ext cx="31680" cy="84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2960" y="722160"/>
                            <a:ext cx="2905920" cy="976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905920" cy="976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98600" y="129240"/>
                              <a:ext cx="28440" cy="85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8880" y="761040"/>
                              <a:ext cx="28440" cy="85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14480" y="184320"/>
                            <a:ext cx="335880" cy="1843920"/>
                          </a:xfrm>
                        </wpg:grpSpPr>
                        <wps:wsp>
                          <wps:cNvSpPr/>
                          <wps:spPr>
                            <a:xfrm>
                              <a:off x="25560" y="0"/>
                              <a:ext cx="285840" cy="1843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13560"/>
                              <a:ext cx="151200" cy="2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400" y="1505880"/>
                              <a:ext cx="150480" cy="2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085560" y="16009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x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7840" y="8719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9240" y="13194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4480" y="6415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1120" y="13298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3480" y="6732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80" y="14025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0520" y="2620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z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9040" y="20224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y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032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7200" y="3938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12480" y="12186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5760" y="7729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60080" y="16185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05pt;margin-top:4.3pt;width:257.15pt;height:173.45pt" coordorigin="1,86" coordsize="5143,3469">
                <v:shape id="shape_0" stroked="f" o:allowincell="f" style="position:absolute;left:1;top:1027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32;top:720;width:4521;height:1691">
                  <v:line id="shape_0" from="332,720" to="4853,241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105,2047" to="1154,21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031,952" to="4080,108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05;top:1223;width:4575;height:1537">
                  <v:line id="shape_0" from="305,1223" to="4880,27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90,1427" to="1134,156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051,2422" to="4095,255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017;top:377;width:528;height:2902">
                  <v:line id="shape_0" from="3056,376" to="3505,32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16,870" to="3253,90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308,2748" to="3544,278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4860;top:2607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x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40;top:1459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55;top:216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08;top:109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50;top:218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6;top:114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;top:2295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52;top:499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z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54;top:3271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y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99;top:8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72;top:70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28;top:2005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70;top:1303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60;top:2635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5387" w:hanging="0"/>
        <w:rPr/>
      </w:pPr>
      <w:r>
        <w:rPr>
          <w:rFonts w:eastAsia="Wingdings" w:cs="Wingdings" w:ascii="Wingdings" w:hAnsi="Wingdings"/>
          <w:b/>
          <w:smallCaps/>
          <w:lang w:val="en-US"/>
        </w:rPr>
        <w:t></w:t>
      </w:r>
      <w:r>
        <w:rPr>
          <w:rFonts w:eastAsia="Tahoma"/>
          <w:b/>
          <w:smallCaps/>
          <w:lang w:val="en-US"/>
        </w:rPr>
        <w:t xml:space="preserve"> </w:t>
      </w:r>
      <w:r>
        <w:rPr>
          <w:b/>
          <w:smallCaps/>
        </w:rPr>
        <w:t>Exercice 1.4</w:t>
      </w:r>
    </w:p>
    <w:p>
      <w:pPr>
        <w:pStyle w:val="Normal"/>
        <w:ind w:left="5387" w:hanging="0"/>
        <w:rPr/>
      </w:pPr>
      <w:r>
        <w:rPr/>
        <w:tab/>
        <w:t>Relier par un trait les noms qui désignent le même angle sur la figure.</w:t>
      </w:r>
    </w:p>
    <w:tbl>
      <w:tblPr>
        <w:tblW w:w="5103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567"/>
        <w:gridCol w:w="1701"/>
        <w:gridCol w:w="567"/>
        <w:gridCol w:w="1134"/>
      </w:tblGrid>
      <w:tr>
        <w:trPr>
          <w:trHeight w:val="50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1">
                      <wp:simplePos x="0" y="0"/>
                      <wp:positionH relativeFrom="margin">
                        <wp:posOffset>4479290</wp:posOffset>
                      </wp:positionH>
                      <wp:positionV relativeFrom="paragraph">
                        <wp:posOffset>156845</wp:posOffset>
                      </wp:positionV>
                      <wp:extent cx="1438910" cy="958850"/>
                      <wp:effectExtent l="3175" t="4445" r="3175" b="444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38920" cy="958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2.7pt,12.35pt" to="465.95pt,87.8pt" stroked="t" o:allowincell="f" style="position:absolute;mso-position-horizontal-relative:margin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3">
                      <wp:simplePos x="0" y="0"/>
                      <wp:positionH relativeFrom="margin">
                        <wp:posOffset>4479290</wp:posOffset>
                      </wp:positionH>
                      <wp:positionV relativeFrom="paragraph">
                        <wp:posOffset>167640</wp:posOffset>
                      </wp:positionV>
                      <wp:extent cx="1438910" cy="624840"/>
                      <wp:effectExtent l="1905" t="4445" r="1905" b="444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438920" cy="624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2.7pt,13.2pt" to="465.95pt,62.35pt" stroked="t" o:allowincell="f" style="position:absolute;flip:y;mso-position-horizontal-relative:margin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xOz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Oz’</w:t>
            </w:r>
          </w:p>
        </w:tc>
      </w:tr>
      <w:tr>
        <w:trPr>
          <w:trHeight w:val="50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2">
                      <wp:simplePos x="0" y="0"/>
                      <wp:positionH relativeFrom="margin">
                        <wp:posOffset>4479290</wp:posOffset>
                      </wp:positionH>
                      <wp:positionV relativeFrom="paragraph">
                        <wp:posOffset>173990</wp:posOffset>
                      </wp:positionV>
                      <wp:extent cx="1438910" cy="300990"/>
                      <wp:effectExtent l="1270" t="5080" r="127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38920" cy="300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2.7pt,13.7pt" to="465.95pt,37.35pt" stroked="t" o:allowincell="f" style="position:absolute;mso-position-horizontal-relative:margin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5">
                      <wp:simplePos x="0" y="0"/>
                      <wp:positionH relativeFrom="margin">
                        <wp:posOffset>4468495</wp:posOffset>
                      </wp:positionH>
                      <wp:positionV relativeFrom="paragraph">
                        <wp:posOffset>161925</wp:posOffset>
                      </wp:positionV>
                      <wp:extent cx="1460500" cy="948055"/>
                      <wp:effectExtent l="3175" t="4445" r="3175" b="444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460520" cy="947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1.85pt,12.75pt" to="466.8pt,87.35pt" stroked="t" o:allowincell="f" style="position:absolute;flip:y;mso-position-horizontal-relative:margin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yIz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IJ</w:t>
            </w:r>
          </w:p>
        </w:tc>
      </w:tr>
      <w:tr>
        <w:trPr>
          <w:trHeight w:val="50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OF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IC</w:t>
            </w:r>
          </w:p>
        </w:tc>
      </w:tr>
      <w:tr>
        <w:trPr>
          <w:trHeight w:val="50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4">
                      <wp:simplePos x="0" y="0"/>
                      <wp:positionH relativeFrom="margin">
                        <wp:posOffset>4468495</wp:posOffset>
                      </wp:positionH>
                      <wp:positionV relativeFrom="paragraph">
                        <wp:posOffset>163195</wp:posOffset>
                      </wp:positionV>
                      <wp:extent cx="1460500" cy="323215"/>
                      <wp:effectExtent l="1270" t="5080" r="127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0520" cy="323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1.85pt,12.85pt" to="466.8pt,38.25pt" stroked="t" o:allowincell="f" style="position:absolute;mso-position-horizontal-relative:margin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xJD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OE</w:t>
            </w:r>
          </w:p>
        </w:tc>
      </w:tr>
      <w:tr>
        <w:trPr>
          <w:trHeight w:val="50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ID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Jy’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7470</wp:posOffset>
                </wp:positionH>
                <wp:positionV relativeFrom="paragraph">
                  <wp:posOffset>1619250</wp:posOffset>
                </wp:positionV>
                <wp:extent cx="3166110" cy="352425"/>
                <wp:effectExtent l="635" t="5080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166200" cy="35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1pt,127.5pt" to="255.35pt,155.2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88210</wp:posOffset>
                </wp:positionH>
                <wp:positionV relativeFrom="paragraph">
                  <wp:posOffset>561340</wp:posOffset>
                </wp:positionV>
                <wp:extent cx="1055370" cy="1410970"/>
                <wp:effectExtent l="4445" t="3175" r="4445" b="317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55520" cy="1410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3pt,44.2pt" to="255.35pt,155.2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43580</wp:posOffset>
                </wp:positionH>
                <wp:positionV relativeFrom="paragraph">
                  <wp:posOffset>208280</wp:posOffset>
                </wp:positionV>
                <wp:extent cx="3518535" cy="1763395"/>
                <wp:effectExtent l="2540" t="4445" r="2540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18640" cy="176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4pt,16.4pt" to="532.4pt,155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7470</wp:posOffset>
                </wp:positionH>
                <wp:positionV relativeFrom="paragraph">
                  <wp:posOffset>1972310</wp:posOffset>
                </wp:positionV>
                <wp:extent cx="3166110" cy="705485"/>
                <wp:effectExtent l="1270" t="5080" r="127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66200" cy="705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1pt,155.3pt" to="255.35pt,210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91790</wp:posOffset>
                </wp:positionH>
                <wp:positionV relativeFrom="paragraph">
                  <wp:posOffset>1972310</wp:posOffset>
                </wp:positionV>
                <wp:extent cx="351790" cy="1058545"/>
                <wp:effectExtent l="5080" t="1905" r="5080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1720" cy="1058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7pt,155.3pt" to="255.35pt,238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43580</wp:posOffset>
                </wp:positionH>
                <wp:positionV relativeFrom="paragraph">
                  <wp:posOffset>1972310</wp:posOffset>
                </wp:positionV>
                <wp:extent cx="3518535" cy="1058545"/>
                <wp:effectExtent l="1905" t="5080" r="190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8640" cy="1058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4pt,155.3pt" to="532.4pt,23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354955</wp:posOffset>
                </wp:positionH>
                <wp:positionV relativeFrom="paragraph">
                  <wp:posOffset>208915</wp:posOffset>
                </wp:positionV>
                <wp:extent cx="1407160" cy="2821940"/>
                <wp:effectExtent l="4445" t="2540" r="4445" b="25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07240" cy="282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65pt,16.45pt" to="532.4pt,238.6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7470</wp:posOffset>
                </wp:positionH>
                <wp:positionV relativeFrom="paragraph">
                  <wp:posOffset>2677795</wp:posOffset>
                </wp:positionV>
                <wp:extent cx="2814320" cy="353060"/>
                <wp:effectExtent l="635" t="5080" r="63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4480" cy="353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1pt,210.85pt" to="227.65pt,23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7470</wp:posOffset>
                </wp:positionH>
                <wp:positionV relativeFrom="paragraph">
                  <wp:posOffset>208915</wp:posOffset>
                </wp:positionV>
                <wp:extent cx="5277485" cy="1410970"/>
                <wp:effectExtent l="1270" t="5080" r="127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277600" cy="1410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1pt,16.45pt" to="421.6pt,127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13">
                <wp:simplePos x="0" y="0"/>
                <wp:positionH relativeFrom="column">
                  <wp:posOffset>77470</wp:posOffset>
                </wp:positionH>
                <wp:positionV relativeFrom="paragraph">
                  <wp:posOffset>1530350</wp:posOffset>
                </wp:positionV>
                <wp:extent cx="351790" cy="125095"/>
                <wp:effectExtent l="0" t="6350" r="19685" b="19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1720" cy="12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3850">
                              <a:moveTo>
                                <a:pt x="21545" y="9707"/>
                              </a:moveTo>
                              <a:arcTo wR="10800" hR="10800" stAng="-348577" swAng="1235912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3850">
                              <a:moveTo>
                                <a:pt x="21545" y="9707"/>
                              </a:moveTo>
                              <a:arcTo wR="10800" hR="10800" stAng="-348577" swAng="1235912"/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9706" coordsize="10800,3850" path="l0,21600xee" stroked="t" o:allowincell="f" style="position:absolute;margin-left:6.1pt;margin-top:120.5pt;width:27.65pt;height:9.8pt;flip:y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14">
                <wp:simplePos x="0" y="0"/>
                <wp:positionH relativeFrom="column">
                  <wp:posOffset>3243580</wp:posOffset>
                </wp:positionH>
                <wp:positionV relativeFrom="paragraph">
                  <wp:posOffset>1815465</wp:posOffset>
                </wp:positionV>
                <wp:extent cx="351790" cy="261620"/>
                <wp:effectExtent l="0" t="5080" r="10160" b="254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1720" cy="261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7996">
                              <a:moveTo>
                                <a:pt x="21144" y="7695"/>
                              </a:moveTo>
                              <a:arcTo wR="10800" hR="10800" stAng="-1002523" swAng="2618494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7996">
                              <a:moveTo>
                                <a:pt x="21144" y="7695"/>
                              </a:moveTo>
                              <a:arcTo wR="10800" hR="10800" stAng="-1002523" swAng="2618494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7694" coordsize="10800,7996" path="l0,21600xee" stroked="t" o:allowincell="f" style="position:absolute;margin-left:255.4pt;margin-top:142.95pt;width:27.65pt;height:20.55pt;flip:y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15">
                <wp:simplePos x="0" y="0"/>
                <wp:positionH relativeFrom="column">
                  <wp:posOffset>77470</wp:posOffset>
                </wp:positionH>
                <wp:positionV relativeFrom="paragraph">
                  <wp:posOffset>2600325</wp:posOffset>
                </wp:positionV>
                <wp:extent cx="351790" cy="116205"/>
                <wp:effectExtent l="0" t="5715" r="19685" b="190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1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3555">
                              <a:moveTo>
                                <a:pt x="21534" y="9609"/>
                              </a:moveTo>
                              <a:arcTo wR="10800" hR="10800" stAng="-379793" swAng="1138568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3555">
                              <a:moveTo>
                                <a:pt x="21534" y="9609"/>
                              </a:moveTo>
                              <a:arcTo wR="10800" hR="10800" stAng="-379793" swAng="1138568"/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9609" coordsize="10800,3555" path="l0,21600xee" stroked="t" o:allowincell="f" style="position:absolute;margin-left:6.1pt;margin-top:204.75pt;width:27.65pt;height:9.1pt;flip:y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43175</wp:posOffset>
                </wp:positionH>
                <wp:positionV relativeFrom="paragraph">
                  <wp:posOffset>2677795</wp:posOffset>
                </wp:positionV>
                <wp:extent cx="460375" cy="353060"/>
                <wp:effectExtent l="19685" t="20320" r="571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60440" cy="353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4137" h="10800">
                              <a:moveTo>
                                <a:pt x="14216" y="21046"/>
                              </a:moveTo>
                              <a:arcTo wR="10800" hR="10800" stAng="4293777" swAng="6092255"/>
                              <a:lnTo>
                                <a:pt x="10800" y="10800"/>
                              </a:lnTo>
                              <a:close/>
                            </a:path>
                            <a:path fill="none" w="14137" h="10800">
                              <a:moveTo>
                                <a:pt x="14216" y="21046"/>
                              </a:moveTo>
                              <a:arcTo wR="10800" hR="10800" stAng="4293777" swAng="6092255"/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78,10800" coordsize="14137,10800" path="l0,21600xee" stroked="t" o:allowincell="f" style="position:absolute;margin-left:200.25pt;margin-top:210.85pt;width:36.2pt;height:27.75pt;flip:y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17">
                <wp:simplePos x="0" y="0"/>
                <wp:positionH relativeFrom="column">
                  <wp:posOffset>6425565</wp:posOffset>
                </wp:positionH>
                <wp:positionV relativeFrom="paragraph">
                  <wp:posOffset>2717165</wp:posOffset>
                </wp:positionV>
                <wp:extent cx="337185" cy="313055"/>
                <wp:effectExtent l="19050" t="17145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7320" cy="31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345" h="9586">
                              <a:moveTo>
                                <a:pt x="5826" y="20386"/>
                              </a:moveTo>
                              <a:arcTo wR="10800" hR="10800" stAng="7045538" swAng="2753273"/>
                              <a:lnTo>
                                <a:pt x="10800" y="10800"/>
                              </a:lnTo>
                              <a:close/>
                            </a:path>
                            <a:path fill="none" w="10345" h="9586">
                              <a:moveTo>
                                <a:pt x="5826" y="20386"/>
                              </a:moveTo>
                              <a:arcTo wR="10800" hR="10800" stAng="7045538" swAng="2753273"/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454,10800" coordsize="10345,9586" path="l0,21600xee" stroked="t" o:allowincell="f" style="position:absolute;margin-left:505.95pt;margin-top:213.95pt;width:26.5pt;height:24.6pt;flip:y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15865</wp:posOffset>
                </wp:positionH>
                <wp:positionV relativeFrom="paragraph">
                  <wp:posOffset>208280</wp:posOffset>
                </wp:positionV>
                <wp:extent cx="499110" cy="352425"/>
                <wp:effectExtent l="18415" t="0" r="8890" b="190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98960" cy="352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5305" h="10800">
                              <a:moveTo>
                                <a:pt x="389" y="7927"/>
                              </a:moveTo>
                              <a:arcTo wR="10800" hR="10800" stAng="-9874262" swAng="6091117"/>
                              <a:lnTo>
                                <a:pt x="10800" y="10800"/>
                              </a:lnTo>
                              <a:close/>
                            </a:path>
                            <a:path fill="none" w="15305" h="10800">
                              <a:moveTo>
                                <a:pt x="389" y="7927"/>
                              </a:moveTo>
                              <a:arcTo wR="10800" hR="10800" stAng="-9874262" swAng="6091117"/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5305,10800" path="l0,21600xee" stroked="t" o:allowincell="f" style="position:absolute;margin-left:394.95pt;margin-top:16.4pt;width:39.25pt;height:27.7pt;flip:y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91790</wp:posOffset>
                </wp:positionH>
                <wp:positionV relativeFrom="paragraph">
                  <wp:posOffset>1619250</wp:posOffset>
                </wp:positionV>
                <wp:extent cx="663575" cy="352425"/>
                <wp:effectExtent l="14605" t="15240" r="127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63480" cy="352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0359" h="10800">
                              <a:moveTo>
                                <a:pt x="20438" y="15674"/>
                              </a:moveTo>
                              <a:arcTo wR="10800" hR="10800" stAng="1609617" swAng="8777193"/>
                              <a:lnTo>
                                <a:pt x="10800" y="10800"/>
                              </a:lnTo>
                              <a:close/>
                            </a:path>
                            <a:path fill="none" w="20359" h="10800">
                              <a:moveTo>
                                <a:pt x="20438" y="15674"/>
                              </a:moveTo>
                              <a:arcTo wR="10800" hR="10800" stAng="1609617" swAng="8777193"/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77,10800" coordsize="20359,10800" path="l0,21600xee" stroked="t" o:allowincell="f" style="position:absolute;margin-left:227.7pt;margin-top:127.5pt;width:52.2pt;height:27.7pt;flip:y;mso-wrap-style:none;v-text-anchor:middle">
                <v:fill o:detectmouseclick="t" on="false"/>
                <v:stroke color="black" weight="28440" dashstyle="shor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68320</wp:posOffset>
                </wp:positionH>
                <wp:positionV relativeFrom="paragraph">
                  <wp:posOffset>1734820</wp:posOffset>
                </wp:positionV>
                <wp:extent cx="710565" cy="783590"/>
                <wp:effectExtent l="13335" t="17780" r="38735" b="387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0640" cy="783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4518" h="15981">
                              <a:moveTo>
                                <a:pt x="20276" y="5619"/>
                              </a:moveTo>
                              <a:arcTo wR="10800" hR="10800" stAng="-1720116" swAng="8328367"/>
                              <a:lnTo>
                                <a:pt x="10800" y="10800"/>
                              </a:lnTo>
                              <a:close/>
                            </a:path>
                            <a:path fill="none" w="14518" h="15981">
                              <a:moveTo>
                                <a:pt x="20276" y="5619"/>
                              </a:moveTo>
                              <a:arcTo wR="10800" hR="10800" stAng="-1720116" swAng="8328367"/>
                            </a:path>
                          </a:pathLst>
                        </a:custGeom>
                        <a:noFill/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7081,5618" coordsize="14518,15981" path="l0,21600xee" stroked="t" o:allowincell="f" style="position:absolute;margin-left:241.6pt;margin-top:136.6pt;width:55.9pt;height:61.65pt;mso-wrap-style:none;v-text-anchor:middle">
                <v:fill o:detectmouseclick="t" on="false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664200</wp:posOffset>
                </wp:positionH>
                <wp:positionV relativeFrom="paragraph">
                  <wp:posOffset>725170</wp:posOffset>
                </wp:positionV>
                <wp:extent cx="176530" cy="176530"/>
                <wp:effectExtent l="36830" t="36830" r="36195" b="3619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811200">
                          <a:off x="0" y="0"/>
                          <a:ext cx="176400" cy="176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6pt;margin-top:57.1pt;width:13.85pt;height:13.85pt;mso-wrap-style:none;v-text-anchor:middle;rotation:63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22">
                <wp:simplePos x="0" y="0"/>
                <wp:positionH relativeFrom="column">
                  <wp:posOffset>2729230</wp:posOffset>
                </wp:positionH>
                <wp:positionV relativeFrom="paragraph">
                  <wp:posOffset>1563370</wp:posOffset>
                </wp:positionV>
                <wp:extent cx="528955" cy="920750"/>
                <wp:effectExtent l="15240" t="14605" r="0" b="1524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8840" cy="920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8763">
                              <a:moveTo>
                                <a:pt x="7007" y="20912"/>
                              </a:moveTo>
                              <a:arcTo wR="10800" hR="10800" stAng="6633672" swAng="7360233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8763">
                              <a:moveTo>
                                <a:pt x="7007" y="20912"/>
                              </a:moveTo>
                              <a:arcTo wR="10800" hR="10800" stAng="6633672" swAng="7360233"/>
                            </a:path>
                          </a:pathLst>
                        </a:custGeom>
                        <a:noFill/>
                        <a:ln cap="rnd" w="284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8763" path="l0,21600xee" stroked="t" o:allowincell="f" style="position:absolute;margin-left:214.9pt;margin-top:123.1pt;width:41.6pt;height:72.45pt;mso-wrap-style:none;v-text-anchor:middle">
                <v:fill o:detectmouseclick="t" on="false"/>
                <v:stroke color="black" weight="2844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23">
                <wp:simplePos x="0" y="0"/>
                <wp:positionH relativeFrom="column">
                  <wp:posOffset>2533015</wp:posOffset>
                </wp:positionH>
                <wp:positionV relativeFrom="paragraph">
                  <wp:posOffset>867410</wp:posOffset>
                </wp:positionV>
                <wp:extent cx="351790" cy="372110"/>
                <wp:effectExtent l="0" t="4445" r="19685" b="1714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1720" cy="37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1395">
                              <a:moveTo>
                                <a:pt x="15896" y="1278"/>
                              </a:moveTo>
                              <a:arcTo wR="10800" hR="10800" stAng="-3710616" swAng="4309947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1395">
                              <a:moveTo>
                                <a:pt x="15896" y="1278"/>
                              </a:moveTo>
                              <a:arcTo wR="10800" hR="10800" stAng="-3710616" swAng="4309947"/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1278" coordsize="10800,11395" path="l0,21600xee" stroked="t" o:allowincell="f" style="position:absolute;margin-left:199.45pt;margin-top:68.3pt;width:27.65pt;height:29.25pt;flip:y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7470</wp:posOffset>
                </wp:positionH>
                <wp:positionV relativeFrom="paragraph">
                  <wp:posOffset>1541145</wp:posOffset>
                </wp:positionV>
                <wp:extent cx="175895" cy="176530"/>
                <wp:effectExtent l="0" t="0" r="0" b="0"/>
                <wp:wrapNone/>
                <wp:docPr id="4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89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85pt;height:13.9pt;mso-wrap-distance-left:9.05pt;mso-wrap-distance-right:9.05pt;mso-wrap-distance-top:0pt;mso-wrap-distance-bottom:0pt;margin-top:121.35pt;mso-position-vertical-relative:text;margin-left:-6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54885</wp:posOffset>
                </wp:positionH>
                <wp:positionV relativeFrom="paragraph">
                  <wp:posOffset>834390</wp:posOffset>
                </wp:positionV>
                <wp:extent cx="175895" cy="177165"/>
                <wp:effectExtent l="0" t="0" r="0" b="0"/>
                <wp:wrapNone/>
                <wp:docPr id="4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895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85pt;height:13.95pt;mso-wrap-distance-left:9.05pt;mso-wrap-distance-right:9.05pt;mso-wrap-distance-top:0pt;mso-wrap-distance-bottom:0pt;margin-top:65.7pt;mso-position-vertical-relative:text;margin-left:177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333365</wp:posOffset>
                </wp:positionH>
                <wp:positionV relativeFrom="paragraph">
                  <wp:posOffset>46355</wp:posOffset>
                </wp:positionV>
                <wp:extent cx="176530" cy="176530"/>
                <wp:effectExtent l="0" t="0" r="0" b="0"/>
                <wp:wrapNone/>
                <wp:docPr id="4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53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9pt;height:13.9pt;mso-wrap-distance-left:9.05pt;mso-wrap-distance-right:9.05pt;mso-wrap-distance-top:0pt;mso-wrap-distance-bottom:0pt;margin-top:3.65pt;mso-position-vertical-relative:text;margin-left:419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604510</wp:posOffset>
                </wp:positionH>
                <wp:positionV relativeFrom="paragraph">
                  <wp:posOffset>567690</wp:posOffset>
                </wp:positionV>
                <wp:extent cx="176530" cy="176530"/>
                <wp:effectExtent l="0" t="0" r="0" b="0"/>
                <wp:wrapNone/>
                <wp:docPr id="4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53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9pt;height:13.9pt;mso-wrap-distance-left:9.05pt;mso-wrap-distance-right:9.05pt;mso-wrap-distance-top:0pt;mso-wrap-distance-bottom:0pt;margin-top:44.7pt;mso-position-vertical-relative:text;margin-left:441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13735</wp:posOffset>
                </wp:positionH>
                <wp:positionV relativeFrom="paragraph">
                  <wp:posOffset>2015490</wp:posOffset>
                </wp:positionV>
                <wp:extent cx="176530" cy="176530"/>
                <wp:effectExtent l="0" t="0" r="0" b="0"/>
                <wp:wrapNone/>
                <wp:docPr id="4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53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9pt;height:13.9pt;mso-wrap-distance-left:9.05pt;mso-wrap-distance-right:9.05pt;mso-wrap-distance-top:0pt;mso-wrap-distance-bottom:0pt;margin-top:158.7pt;mso-position-vertical-relative:text;margin-left:253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767195</wp:posOffset>
                </wp:positionH>
                <wp:positionV relativeFrom="paragraph">
                  <wp:posOffset>3025775</wp:posOffset>
                </wp:positionV>
                <wp:extent cx="176530" cy="176530"/>
                <wp:effectExtent l="0" t="0" r="0" b="0"/>
                <wp:wrapNone/>
                <wp:docPr id="4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53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9pt;height:13.9pt;mso-wrap-distance-left:9.05pt;mso-wrap-distance-right:9.05pt;mso-wrap-distance-top:0pt;mso-wrap-distance-bottom:0pt;margin-top:238.25pt;mso-position-vertical-relative:text;margin-left:532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71470</wp:posOffset>
                </wp:positionH>
                <wp:positionV relativeFrom="paragraph">
                  <wp:posOffset>3014980</wp:posOffset>
                </wp:positionV>
                <wp:extent cx="175895" cy="176530"/>
                <wp:effectExtent l="0" t="0" r="0" b="0"/>
                <wp:wrapNone/>
                <wp:docPr id="4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89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85pt;height:13.9pt;mso-wrap-distance-left:9.05pt;mso-wrap-distance-right:9.05pt;mso-wrap-distance-top:0pt;mso-wrap-distance-bottom:0pt;margin-top:237.4pt;mso-position-vertical-relative:text;margin-left:226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89535</wp:posOffset>
                </wp:positionH>
                <wp:positionV relativeFrom="paragraph">
                  <wp:posOffset>2608580</wp:posOffset>
                </wp:positionV>
                <wp:extent cx="176530" cy="177165"/>
                <wp:effectExtent l="0" t="0" r="0" b="0"/>
                <wp:wrapNone/>
                <wp:docPr id="5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530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9pt;height:13.95pt;mso-wrap-distance-left:9.05pt;mso-wrap-distance-right:9.05pt;mso-wrap-distance-top:0pt;mso-wrap-distance-bottom:0pt;margin-top:205.4pt;mso-position-vertical-relative:text;margin-left:-7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16785</wp:posOffset>
                </wp:positionH>
                <wp:positionV relativeFrom="paragraph">
                  <wp:posOffset>452755</wp:posOffset>
                </wp:positionV>
                <wp:extent cx="176530" cy="176530"/>
                <wp:effectExtent l="0" t="0" r="0" b="0"/>
                <wp:wrapNone/>
                <wp:docPr id="5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53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9pt;height:13.9pt;mso-wrap-distance-left:9.05pt;mso-wrap-distance-right:9.05pt;mso-wrap-distance-top:0pt;mso-wrap-distance-bottom:0pt;margin-top:35.65pt;mso-position-vertical-relative:text;margin-left:174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704965</wp:posOffset>
                </wp:positionH>
                <wp:positionV relativeFrom="paragraph">
                  <wp:posOffset>223520</wp:posOffset>
                </wp:positionV>
                <wp:extent cx="175895" cy="176530"/>
                <wp:effectExtent l="0" t="0" r="0" b="0"/>
                <wp:wrapNone/>
                <wp:docPr id="5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89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85pt;height:13.9pt;mso-wrap-distance-left:9.05pt;mso-wrap-distance-right:9.05pt;mso-wrap-distance-top:0pt;mso-wrap-distance-bottom:0pt;margin-top:17.6pt;mso-position-vertical-relative:text;margin-left:527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1.5</w:t>
      </w:r>
    </w:p>
    <w:p>
      <w:pPr>
        <w:pStyle w:val="Normal"/>
        <w:rPr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21385</wp:posOffset>
                </wp:positionH>
                <wp:positionV relativeFrom="paragraph">
                  <wp:posOffset>2094865</wp:posOffset>
                </wp:positionV>
                <wp:extent cx="779145" cy="361950"/>
                <wp:effectExtent l="481965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9040" cy="361800"/>
                        </a:xfrm>
                        <a:prstGeom prst="wedgeEllipseCallout">
                          <a:avLst>
                            <a:gd name="adj1" fmla="val -111694"/>
                            <a:gd name="adj2" fmla="val 1070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142" w:leader="none"/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i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8.</w:t>
                            </w:r>
                            <w:r>
                              <w:rPr>
                                <w:kern w:val="2"/>
                                <w:szCs w:val="24"/>
                                <w:sz w:val="22"/>
                                <w:rFonts w:ascii="Tahoma" w:hAnsi="Tahoma" w:eastAsia="Times New Roman" w:cs="Tahoma"/>
                                <w:color w:val="FF0000"/>
                                <w:lang w:val="fr-FR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.55pt;margin-top:164.95pt;width:61.3pt;height:28.45pt;mso-wrap-style:square;v-text-anchor:top">
                <v:textbox>
                  <w:txbxContent>
                    <w:p>
                      <w:pPr>
                        <w:tabs>
                          <w:tab w:val="left" w:pos="142" w:leader="none"/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i/>
                          <w:szCs w:val="24"/>
                          <w:rFonts w:ascii="Tahoma" w:hAnsi="Tahoma" w:eastAsia="Times New Roman" w:cs="Tahoma"/>
                          <w:color w:val="auto"/>
                          <w:lang w:val="fr-FR" w:bidi="ar-SA"/>
                        </w:rPr>
                        <w:t>8.</w:t>
                      </w:r>
                      <w:r>
                        <w:rPr>
                          <w:kern w:val="2"/>
                          <w:szCs w:val="24"/>
                          <w:sz w:val="22"/>
                          <w:rFonts w:ascii="Tahoma" w:hAnsi="Tahoma" w:eastAsia="Times New Roman" w:cs="Tahoma"/>
                          <w:color w:val="FF0000"/>
                          <w:lang w:val="fr-FR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037590</wp:posOffset>
                </wp:positionH>
                <wp:positionV relativeFrom="paragraph">
                  <wp:posOffset>1024255</wp:posOffset>
                </wp:positionV>
                <wp:extent cx="779145" cy="317500"/>
                <wp:effectExtent l="583565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9040" cy="317520"/>
                        </a:xfrm>
                        <a:prstGeom prst="wedgeEllipseCallout">
                          <a:avLst>
                            <a:gd name="adj1" fmla="val -124652"/>
                            <a:gd name="adj2" fmla="val 27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142" w:leader="none"/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i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1.</w:t>
                            </w:r>
                            <w:r>
                              <w:rPr>
                                <w:kern w:val="2"/>
                                <w:szCs w:val="24"/>
                                <w:sz w:val="22"/>
                                <w:rFonts w:ascii="Tahoma" w:hAnsi="Tahoma" w:eastAsia="Times New Roman" w:cs="Tahoma"/>
                                <w:color w:val="FF0000"/>
                                <w:lang w:val="fr-FR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.7pt;margin-top:80.65pt;width:61.3pt;height:24.95pt;mso-wrap-style:square;v-text-anchor:top">
                <v:textbox>
                  <w:txbxContent>
                    <w:p>
                      <w:pPr>
                        <w:tabs>
                          <w:tab w:val="left" w:pos="142" w:leader="none"/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i/>
                          <w:szCs w:val="24"/>
                          <w:rFonts w:ascii="Tahoma" w:hAnsi="Tahoma" w:eastAsia="Times New Roman" w:cs="Tahoma"/>
                          <w:color w:val="auto"/>
                          <w:lang w:val="fr-FR" w:bidi="ar-SA"/>
                        </w:rPr>
                        <w:t>1.</w:t>
                      </w:r>
                      <w:r>
                        <w:rPr>
                          <w:kern w:val="2"/>
                          <w:szCs w:val="24"/>
                          <w:sz w:val="22"/>
                          <w:rFonts w:ascii="Tahoma" w:hAnsi="Tahoma" w:eastAsia="Times New Roman" w:cs="Tahoma"/>
                          <w:color w:val="FF0000"/>
                          <w:lang w:val="fr-FR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869440</wp:posOffset>
                </wp:positionH>
                <wp:positionV relativeFrom="paragraph">
                  <wp:posOffset>1958975</wp:posOffset>
                </wp:positionV>
                <wp:extent cx="779145" cy="372110"/>
                <wp:effectExtent l="5715" t="5080" r="5080" b="18542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9040" cy="372240"/>
                        </a:xfrm>
                        <a:prstGeom prst="wedgeEllipseCallout">
                          <a:avLst>
                            <a:gd name="adj1" fmla="val 48250"/>
                            <a:gd name="adj2" fmla="val 9477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142" w:leader="none"/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i/>
                                <w:b/>
                                <w:sz w:val="16"/>
                                <w:rFonts w:ascii="Tahoma" w:hAnsi="Tahoma" w:cs="Tahoma" w:eastAsia="Times New Roman"/>
                                <w:color w:val="auto"/>
                                <w:lang w:bidi="ar-SA" w:val="fr-FR"/>
                              </w:rPr>
                              <w:t>9.</w:t>
                            </w:r>
                            <w:r>
                              <w:rPr>
                                <w:kern w:val="2"/>
                                <w:szCs w:val="24"/>
                                <w:sz w:val="22"/>
                                <w:rFonts w:ascii="Tahoma" w:hAnsi="Tahoma" w:cs="Tahoma" w:eastAsia="Times New Roman"/>
                                <w:color w:val="FF0000"/>
                                <w:lang w:bidi="ar-SA" w:val="fr-FR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7.2pt;margin-top:154.25pt;width:61.3pt;height:29.25pt;mso-wrap-style:square;v-text-anchor:top">
                <v:textbox>
                  <w:txbxContent>
                    <w:p>
                      <w:pPr>
                        <w:tabs>
                          <w:tab w:val="left" w:pos="142" w:leader="none"/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i/>
                          <w:b/>
                          <w:sz w:val="16"/>
                          <w:rFonts w:ascii="Tahoma" w:hAnsi="Tahoma" w:cs="Tahoma" w:eastAsia="Times New Roman"/>
                          <w:color w:val="auto"/>
                          <w:lang w:bidi="ar-SA" w:val="fr-FR"/>
                        </w:rPr>
                        <w:t>9.</w:t>
                      </w:r>
                      <w:r>
                        <w:rPr>
                          <w:kern w:val="2"/>
                          <w:szCs w:val="24"/>
                          <w:sz w:val="22"/>
                          <w:rFonts w:ascii="Tahoma" w:hAnsi="Tahoma" w:cs="Tahoma" w:eastAsia="Times New Roman"/>
                          <w:color w:val="FF0000"/>
                          <w:lang w:bidi="ar-SA" w:val="fr-FR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490210</wp:posOffset>
                </wp:positionH>
                <wp:positionV relativeFrom="paragraph">
                  <wp:posOffset>1685925</wp:posOffset>
                </wp:positionV>
                <wp:extent cx="779145" cy="394970"/>
                <wp:effectExtent l="5715" t="5080" r="236855" b="41592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9040" cy="394920"/>
                        </a:xfrm>
                        <a:prstGeom prst="wedgeEllipseCallout">
                          <a:avLst>
                            <a:gd name="adj1" fmla="val 79912"/>
                            <a:gd name="adj2" fmla="val 15406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142" w:leader="none"/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i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11.</w:t>
                            </w: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ahoma" w:hAnsi="Tahoma" w:eastAsia="Times New Roman" w:cs="Tahoma"/>
                                <w:color w:val="FF0000"/>
                                <w:lang w:val="fr-FR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2.3pt;margin-top:132.75pt;width:61.3pt;height:31.05pt;mso-wrap-style:square;v-text-anchor:top">
                <v:textbox>
                  <w:txbxContent>
                    <w:p>
                      <w:pPr>
                        <w:tabs>
                          <w:tab w:val="left" w:pos="142" w:leader="none"/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i/>
                          <w:szCs w:val="24"/>
                          <w:rFonts w:ascii="Tahoma" w:hAnsi="Tahoma" w:eastAsia="Times New Roman" w:cs="Tahoma"/>
                          <w:color w:val="auto"/>
                          <w:lang w:val="fr-FR" w:bidi="ar-SA"/>
                        </w:rPr>
                        <w:t>11.</w:t>
                      </w:r>
                      <w:r>
                        <w:rPr>
                          <w:kern w:val="2"/>
                          <w:sz w:val="16"/>
                          <w:szCs w:val="24"/>
                          <w:rFonts w:ascii="Tahoma" w:hAnsi="Tahoma" w:eastAsia="Times New Roman" w:cs="Tahoma"/>
                          <w:color w:val="FF0000"/>
                          <w:lang w:val="fr-FR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069965</wp:posOffset>
                </wp:positionH>
                <wp:positionV relativeFrom="paragraph">
                  <wp:posOffset>793115</wp:posOffset>
                </wp:positionV>
                <wp:extent cx="779145" cy="316865"/>
                <wp:effectExtent l="234950" t="29845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9040" cy="316800"/>
                        </a:xfrm>
                        <a:prstGeom prst="wedgeEllipseCallout">
                          <a:avLst>
                            <a:gd name="adj1" fmla="val -79699"/>
                            <a:gd name="adj2" fmla="val -14253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142" w:leader="none"/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i/>
                                <w:b/>
                                <w:sz w:val="16"/>
                                <w:rFonts w:ascii="Tahoma" w:hAnsi="Tahoma" w:cs="Tahoma" w:eastAsia="Times New Roman"/>
                                <w:color w:val="auto"/>
                                <w:lang w:bidi="ar-SA" w:val="fr-FR"/>
                              </w:rPr>
                              <w:t>5.</w:t>
                            </w:r>
                            <w:r>
                              <w:rPr>
                                <w:kern w:val="2"/>
                                <w:szCs w:val="24"/>
                                <w:sz w:val="22"/>
                                <w:rFonts w:ascii="Tahoma" w:hAnsi="Tahoma" w:cs="Tahoma" w:eastAsia="Times New Roman"/>
                                <w:color w:val="auto"/>
                                <w:lang w:bidi="ar-SA" w:val="fr-FR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7.95pt;margin-top:62.45pt;width:61.3pt;height:24.9pt;mso-wrap-style:square;v-text-anchor:top">
                <v:textbox>
                  <w:txbxContent>
                    <w:p>
                      <w:pPr>
                        <w:tabs>
                          <w:tab w:val="left" w:pos="142" w:leader="none"/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i/>
                          <w:b/>
                          <w:sz w:val="16"/>
                          <w:rFonts w:ascii="Tahoma" w:hAnsi="Tahoma" w:cs="Tahoma" w:eastAsia="Times New Roman"/>
                          <w:color w:val="auto"/>
                          <w:lang w:bidi="ar-SA" w:val="fr-FR"/>
                        </w:rPr>
                        <w:t>5.</w:t>
                      </w:r>
                      <w:r>
                        <w:rPr>
                          <w:kern w:val="2"/>
                          <w:szCs w:val="24"/>
                          <w:sz w:val="22"/>
                          <w:rFonts w:ascii="Tahoma" w:hAnsi="Tahoma" w:cs="Tahoma" w:eastAsia="Times New Roman"/>
                          <w:color w:val="auto"/>
                          <w:lang w:bidi="ar-SA" w:val="fr-FR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168140</wp:posOffset>
                </wp:positionH>
                <wp:positionV relativeFrom="paragraph">
                  <wp:posOffset>397510</wp:posOffset>
                </wp:positionV>
                <wp:extent cx="779780" cy="327660"/>
                <wp:effectExtent l="5080" t="322580" r="178435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9760" cy="327600"/>
                        </a:xfrm>
                        <a:prstGeom prst="wedgeEllipseCallout">
                          <a:avLst>
                            <a:gd name="adj1" fmla="val 72370"/>
                            <a:gd name="adj2" fmla="val -14701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142" w:leader="none"/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i/>
                                <w:b/>
                                <w:sz w:val="16"/>
                                <w:rFonts w:ascii="Tahoma" w:hAnsi="Tahoma" w:cs="Tahoma" w:eastAsia="Times New Roman"/>
                                <w:color w:val="auto"/>
                                <w:lang w:bidi="ar-SA" w:val="fr-FR"/>
                              </w:rPr>
                              <w:t>3.</w:t>
                            </w:r>
                            <w:r>
                              <w:rPr>
                                <w:kern w:val="2"/>
                                <w:szCs w:val="24"/>
                                <w:sz w:val="22"/>
                                <w:rFonts w:ascii="Tahoma" w:hAnsi="Tahoma" w:cs="Tahoma" w:eastAsia="Times New Roman"/>
                                <w:color w:val="auto"/>
                                <w:lang w:bidi="ar-SA" w:val="fr-FR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8.2pt;margin-top:31.3pt;width:61.35pt;height:25.75pt;mso-wrap-style:square;v-text-anchor:top">
                <v:textbox>
                  <w:txbxContent>
                    <w:p>
                      <w:pPr>
                        <w:tabs>
                          <w:tab w:val="left" w:pos="142" w:leader="none"/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i/>
                          <w:b/>
                          <w:sz w:val="16"/>
                          <w:rFonts w:ascii="Tahoma" w:hAnsi="Tahoma" w:cs="Tahoma" w:eastAsia="Times New Roman"/>
                          <w:color w:val="auto"/>
                          <w:lang w:bidi="ar-SA" w:val="fr-FR"/>
                        </w:rPr>
                        <w:t>3.</w:t>
                      </w:r>
                      <w:r>
                        <w:rPr>
                          <w:kern w:val="2"/>
                          <w:szCs w:val="24"/>
                          <w:sz w:val="22"/>
                          <w:rFonts w:ascii="Tahoma" w:hAnsi="Tahoma" w:cs="Tahoma" w:eastAsia="Times New Roman"/>
                          <w:color w:val="auto"/>
                          <w:lang w:bidi="ar-SA" w:val="fr-FR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234055</wp:posOffset>
                </wp:positionH>
                <wp:positionV relativeFrom="paragraph">
                  <wp:posOffset>368300</wp:posOffset>
                </wp:positionV>
                <wp:extent cx="779145" cy="306070"/>
                <wp:effectExtent l="389890" t="5080" r="5080" b="6667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9040" cy="306000"/>
                        </a:xfrm>
                        <a:prstGeom prst="wedgeEllipseCallout">
                          <a:avLst>
                            <a:gd name="adj1" fmla="val -99680"/>
                            <a:gd name="adj2" fmla="val 6990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142" w:leader="none"/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i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 xml:space="preserve">2. 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4.65pt;margin-top:29pt;width:61.3pt;height:24.05pt;mso-wrap-style:square;v-text-anchor:top">
                <v:textbox>
                  <w:txbxContent>
                    <w:p>
                      <w:pPr>
                        <w:tabs>
                          <w:tab w:val="left" w:pos="142" w:leader="none"/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i/>
                          <w:szCs w:val="24"/>
                          <w:rFonts w:ascii="Tahoma" w:hAnsi="Tahoma" w:eastAsia="Times New Roman" w:cs="Tahoma"/>
                          <w:color w:val="auto"/>
                          <w:lang w:val="fr-FR" w:bidi="ar-SA"/>
                        </w:rPr>
                        <w:t xml:space="preserve">2.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482975</wp:posOffset>
                </wp:positionH>
                <wp:positionV relativeFrom="paragraph">
                  <wp:posOffset>831215</wp:posOffset>
                </wp:positionV>
                <wp:extent cx="779780" cy="339090"/>
                <wp:effectExtent l="170180" t="5080" r="5080" b="15938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9760" cy="339120"/>
                        </a:xfrm>
                        <a:prstGeom prst="wedgeEllipseCallout">
                          <a:avLst>
                            <a:gd name="adj1" fmla="val -71416"/>
                            <a:gd name="adj2" fmla="val 9551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142" w:leader="none"/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i/>
                                <w:b/>
                                <w:sz w:val="16"/>
                                <w:rFonts w:ascii="Tahoma" w:hAnsi="Tahoma" w:cs="Tahoma" w:eastAsia="Times New Roman"/>
                                <w:color w:val="auto"/>
                                <w:lang w:bidi="ar-SA" w:val="fr-FR"/>
                              </w:rPr>
                              <w:t>4.</w:t>
                            </w:r>
                            <w:r>
                              <w:rPr>
                                <w:kern w:val="2"/>
                                <w:szCs w:val="24"/>
                                <w:sz w:val="22"/>
                                <w:rFonts w:ascii="Tahoma" w:hAnsi="Tahoma" w:cs="Tahoma" w:eastAsia="Times New Roman"/>
                                <w:color w:val="auto"/>
                                <w:lang w:bidi="ar-SA" w:val="fr-FR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4.25pt;margin-top:65.45pt;width:61.35pt;height:26.65pt;mso-wrap-style:square;v-text-anchor:top">
                <v:textbox>
                  <w:txbxContent>
                    <w:p>
                      <w:pPr>
                        <w:tabs>
                          <w:tab w:val="left" w:pos="142" w:leader="none"/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i/>
                          <w:b/>
                          <w:sz w:val="16"/>
                          <w:rFonts w:ascii="Tahoma" w:hAnsi="Tahoma" w:cs="Tahoma" w:eastAsia="Times New Roman"/>
                          <w:color w:val="auto"/>
                          <w:lang w:bidi="ar-SA" w:val="fr-FR"/>
                        </w:rPr>
                        <w:t>4.</w:t>
                      </w:r>
                      <w:r>
                        <w:rPr>
                          <w:kern w:val="2"/>
                          <w:szCs w:val="24"/>
                          <w:sz w:val="22"/>
                          <w:rFonts w:ascii="Tahoma" w:hAnsi="Tahoma" w:cs="Tahoma" w:eastAsia="Times New Roman"/>
                          <w:color w:val="auto"/>
                          <w:lang w:bidi="ar-SA" w:val="fr-FR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058285</wp:posOffset>
                </wp:positionH>
                <wp:positionV relativeFrom="paragraph">
                  <wp:posOffset>1317625</wp:posOffset>
                </wp:positionV>
                <wp:extent cx="779780" cy="360680"/>
                <wp:effectExtent l="482600" t="508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9760" cy="360720"/>
                        </a:xfrm>
                        <a:prstGeom prst="wedgeEllipseCallout">
                          <a:avLst>
                            <a:gd name="adj1" fmla="val -111726"/>
                            <a:gd name="adj2" fmla="val 2975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142" w:leader="none"/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i/>
                                <w:b/>
                                <w:sz w:val="16"/>
                                <w:rFonts w:ascii="Tahoma" w:hAnsi="Tahoma" w:cs="Tahoma" w:eastAsia="Times New Roman"/>
                                <w:color w:val="auto"/>
                                <w:lang w:bidi="ar-SA" w:val="fr-FR"/>
                              </w:rPr>
                              <w:t>7.</w:t>
                            </w:r>
                            <w:r>
                              <w:rPr>
                                <w:kern w:val="2"/>
                                <w:szCs w:val="24"/>
                                <w:sz w:val="22"/>
                                <w:rFonts w:ascii="Tahoma" w:hAnsi="Tahoma" w:cs="Tahoma" w:eastAsia="Times New Roman"/>
                                <w:color w:val="FF0000"/>
                                <w:lang w:bidi="ar-SA" w:val="fr-FR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9.55pt;margin-top:103.75pt;width:61.35pt;height:28.35pt;mso-wrap-style:square;v-text-anchor:top">
                <v:textbox>
                  <w:txbxContent>
                    <w:p>
                      <w:pPr>
                        <w:tabs>
                          <w:tab w:val="left" w:pos="142" w:leader="none"/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i/>
                          <w:b/>
                          <w:sz w:val="16"/>
                          <w:rFonts w:ascii="Tahoma" w:hAnsi="Tahoma" w:cs="Tahoma" w:eastAsia="Times New Roman"/>
                          <w:color w:val="auto"/>
                          <w:lang w:bidi="ar-SA" w:val="fr-FR"/>
                        </w:rPr>
                        <w:t>7.</w:t>
                      </w:r>
                      <w:r>
                        <w:rPr>
                          <w:kern w:val="2"/>
                          <w:szCs w:val="24"/>
                          <w:sz w:val="22"/>
                          <w:rFonts w:ascii="Tahoma" w:hAnsi="Tahoma" w:cs="Tahoma" w:eastAsia="Times New Roman"/>
                          <w:color w:val="FF0000"/>
                          <w:lang w:bidi="ar-SA" w:val="fr-FR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787775</wp:posOffset>
                </wp:positionH>
                <wp:positionV relativeFrom="paragraph">
                  <wp:posOffset>2466975</wp:posOffset>
                </wp:positionV>
                <wp:extent cx="779780" cy="350520"/>
                <wp:effectExtent l="213360" t="422910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9760" cy="350640"/>
                        </a:xfrm>
                        <a:prstGeom prst="wedgeEllipseCallout">
                          <a:avLst>
                            <a:gd name="adj1" fmla="val -76875"/>
                            <a:gd name="adj2" fmla="val -16938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142" w:leader="none"/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i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10.</w:t>
                            </w: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ahoma" w:hAnsi="Tahoma" w:eastAsia="Times New Roman" w:cs="Tahoma"/>
                                <w:color w:val="FF0000"/>
                                <w:lang w:val="fr-F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24"/>
                                <w:rFonts w:eastAsia="Times New Roman" w:ascii="Tahoma" w:hAnsi="Tahoma" w:cs="Tahoma"/>
                                <w:color w:val="FF0000"/>
                                <w:lang w:val="fr-FR" w:bidi="ar-SA"/>
                              </w:rPr>
                              <w:t>FOD)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8.25pt;margin-top:194.25pt;width:61.35pt;height:27.55pt;mso-wrap-style:square;v-text-anchor:top">
                <v:textbox>
                  <w:txbxContent>
                    <w:p>
                      <w:pPr>
                        <w:tabs>
                          <w:tab w:val="left" w:pos="142" w:leader="none"/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i/>
                          <w:szCs w:val="24"/>
                          <w:rFonts w:ascii="Tahoma" w:hAnsi="Tahoma" w:eastAsia="Times New Roman" w:cs="Tahoma"/>
                          <w:color w:val="auto"/>
                          <w:lang w:val="fr-FR" w:bidi="ar-SA"/>
                        </w:rPr>
                        <w:t>10.</w:t>
                      </w:r>
                      <w:r>
                        <w:rPr>
                          <w:kern w:val="2"/>
                          <w:sz w:val="16"/>
                          <w:szCs w:val="24"/>
                          <w:rFonts w:ascii="Tahoma" w:hAnsi="Tahoma" w:eastAsia="Times New Roman" w:cs="Tahoma"/>
                          <w:color w:val="FF0000"/>
                          <w:lang w:val="fr-F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24"/>
                          <w:rFonts w:eastAsia="Times New Roman" w:ascii="Tahoma" w:hAnsi="Tahoma" w:cs="Tahoma"/>
                          <w:color w:val="FF0000"/>
                          <w:lang w:val="fr-FR" w:bidi="ar-SA"/>
                        </w:rPr>
                        <w:t>FOD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419225</wp:posOffset>
                </wp:positionH>
                <wp:positionV relativeFrom="paragraph">
                  <wp:posOffset>1541780</wp:posOffset>
                </wp:positionV>
                <wp:extent cx="779780" cy="306070"/>
                <wp:effectExtent l="5080" t="5080" r="580390" b="2857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9760" cy="306000"/>
                        </a:xfrm>
                        <a:prstGeom prst="wedgeEllipseCallout">
                          <a:avLst>
                            <a:gd name="adj1" fmla="val 124203"/>
                            <a:gd name="adj2" fmla="val 5746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142" w:leader="none"/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i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6.</w:t>
                            </w:r>
                            <w:r>
                              <w:rPr>
                                <w:kern w:val="2"/>
                                <w:szCs w:val="24"/>
                                <w:sz w:val="22"/>
                                <w:rFonts w:ascii="Tahoma" w:hAnsi="Tahoma" w:eastAsia="Times New Roman" w:cs="Tahoma"/>
                                <w:color w:val="FF0000"/>
                                <w:lang w:val="fr-FR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1.75pt;margin-top:121.4pt;width:61.35pt;height:24.05pt;mso-wrap-style:square;v-text-anchor:top">
                <v:textbox>
                  <w:txbxContent>
                    <w:p>
                      <w:pPr>
                        <w:tabs>
                          <w:tab w:val="left" w:pos="142" w:leader="none"/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i/>
                          <w:szCs w:val="24"/>
                          <w:rFonts w:ascii="Tahoma" w:hAnsi="Tahoma" w:eastAsia="Times New Roman" w:cs="Tahoma"/>
                          <w:color w:val="auto"/>
                          <w:lang w:val="fr-FR" w:bidi="ar-SA"/>
                        </w:rPr>
                        <w:t>6.</w:t>
                      </w:r>
                      <w:r>
                        <w:rPr>
                          <w:kern w:val="2"/>
                          <w:szCs w:val="24"/>
                          <w:sz w:val="22"/>
                          <w:rFonts w:ascii="Tahoma" w:hAnsi="Tahoma" w:eastAsia="Times New Roman" w:cs="Tahoma"/>
                          <w:color w:val="FF0000"/>
                          <w:lang w:val="fr-FR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 xml:space="preserve">Donner le nom des angles marqués : </w:t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835"/>
      <w:gridCol w:w="5103"/>
      <w:gridCol w:w="2835"/>
    </w:tblGrid>
    <w:tr>
      <w:trPr>
        <w:trHeight w:val="400" w:hRule="atLeast"/>
      </w:trPr>
      <w:tc>
        <w:tcPr>
          <w:tcW w:w="283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>
              <w:b/>
              <w:b/>
              <w:sz w:val="18"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2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64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</w:rPr>
            <w:t>www.mathsenligne.com</w:t>
          </w:r>
        </w:p>
      </w:tc>
      <w:tc>
        <w:tcPr>
          <w:tcW w:w="5103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smallCaps/>
            </w:rPr>
          </w:pPr>
          <w:r>
            <w:rPr>
              <w:b/>
              <w:smallCaps/>
            </w:rPr>
            <w:t>6G2 - Angles</w:t>
          </w:r>
        </w:p>
      </w:tc>
      <w:tc>
        <w:tcPr>
          <w:tcW w:w="2835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Exercices 1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cs="Tahoma"/>
      <w:b/>
      <w:i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4T12:10:00Z</dcterms:created>
  <dc:creator>Joël NEGRI</dc:creator>
  <dc:description/>
  <dc:language>en-US</dc:language>
  <cp:lastModifiedBy>lescure</cp:lastModifiedBy>
  <cp:lastPrinted>2002-12-04T13:11:00Z</cp:lastPrinted>
  <dcterms:modified xsi:type="dcterms:W3CDTF">2002-12-06T20:10:00Z</dcterms:modified>
  <cp:revision>4</cp:revision>
  <dc:subject/>
  <dc:title>EXERCICE 1</dc:title>
</cp:coreProperties>
</file>